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18110</wp:posOffset>
                </wp:positionV>
                <wp:extent cx="6671310" cy="845693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567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94480"/>
                            <a:gd name="textAreaBottom" fmla="*/ 4610160 h 4794480"/>
                          </a:gdLst>
                          <a:ahLst/>
                          <a:rect l="textAreaLeft" t="textAreaTop" r="textAreaRight" b="textAreaBottom"/>
                          <a:pathLst>
                            <a:path w="21600" h="273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81"/>
                              </a:lnTo>
                              <a:arcTo wR="3600" hR="3600" stAng="10800000" swAng="-5400000"/>
                              <a:lnTo>
                                <a:pt x="18000" y="273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ORKSH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9 page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3pt;margin-top:9.3pt;width:525.25pt;height:6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ORKSHE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3 HOU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9 page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59" w:leader="none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 on the worksheet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jc w:val="both"/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GEOMETRY OF 3D OBJECT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(Surface area, volume and capacity)</w:t>
            </w:r>
          </w:p>
        </w:tc>
        <w:tc>
          <w:tcPr>
            <w:tcW w:w="2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1: DEFINITION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4"/>
              <w:gridCol w:w="775"/>
              <w:gridCol w:w="2644"/>
            </w:tblGrid>
            <w:tr>
              <w:trPr>
                <w:trHeight w:val="2893" w:hRule="atLeast"/>
              </w:trPr>
              <w:tc>
                <w:tcPr>
                  <w:tcW w:w="65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053205</wp:posOffset>
                            </wp:positionH>
                            <wp:positionV relativeFrom="paragraph">
                              <wp:posOffset>29210</wp:posOffset>
                            </wp:positionV>
                            <wp:extent cx="1804670" cy="1410970"/>
                            <wp:effectExtent l="0" t="1016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04680" cy="1410840"/>
                                      <a:chOff x="0" y="0"/>
                                      <a:chExt cx="1804680" cy="1410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0440" y="0"/>
                                        <a:ext cx="1322640" cy="1410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8000400">
                                          <a:off x="101880" y="286560"/>
                                          <a:ext cx="1118160" cy="7632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4bacc6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  <a:effectLst>
                                          <a:outerShdw dist="25630" dir="3633274" blurRad="0" rotWithShape="0">
                                            <a:srgbClr val="4e6128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590400" y="703800"/>
                                          <a:ext cx="639000" cy="691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71640" y="970920"/>
                                          <a:ext cx="458280" cy="4406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246320" y="359640"/>
                                          <a:ext cx="1800" cy="3189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294200" y="394920"/>
                                        <a:ext cx="51048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heigh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4120" y="907920"/>
                                        <a:ext cx="51048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lengt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99080"/>
                                        <a:ext cx="51048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widt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19.15pt;margin-top:24.85pt;width:142.1pt;height:88.55pt" coordorigin="6383,497" coordsize="2842,1771">
                            <v:group id="shape_0" style="position:absolute;left:6654;top:497;width:1852;height:1771">
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<v:stroke joinstyle="miter"/>
                                <v:formulas>
                                  <v:f eqn="val #0"/>
                                  <v:f eqn="sum height 0 @0"/>
                                  <v:f eqn="prod @1 1 2"/>
                                  <v:f eqn="sum @0 height 0"/>
                                  <v:f eqn="prod 1 @3 2"/>
                                  <v:f eqn="sum width 0 @0"/>
                                  <v:f eqn="prod @5 1 2"/>
                                  <v:f eqn="sum @0 width 0"/>
                                  <v:f eqn="prod 1 @7 2"/>
                                </v:formulas>
                                <v:path gradientshapeok="t" o:connecttype="rect" textboxrect="0,@0,@5,21600"/>
                                <v:handles>
                                  <v:h position="0,@0"/>
                                </v:handles>
                              </v:shapetype>
                              <v:shape id="shape_0" fillcolor="#4bacc6" stroked="t" o:allowincell="t" style="position:absolute;left:6701;top:497;width:1760;height:1201;mso-wrap-style:none;v-text-anchor:middle;rotation:133" type="_x0000_t16">
                                <v:fill o:detectmouseclick="t" type="solid" color2="#b45339"/>
                                <v:stroke color="black" weight="12600" dashstyle="dash" joinstyle="miter" endcap="flat"/>
                                <v:shadow on="t" obscured="f" color="#4e6128"/>
                                <w10:wrap type="none"/>
                              </v:shape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t" style="position:absolute;left:7471;top:1154;width:1005;height:1086;flip:y" type="_x0000_t32">
                                <v:stroke color="black" weight="1260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6654;top:1575;width:721;height:693" type="_x0000_t32">
                                <v:stroke color="black" weight="1260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504;top:612;width:2;height:501" type="_x0000_t32">
                                <v:stroke color="black" weight="1260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421;top:668;width:803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heigh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80;top:1476;width:803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lengt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83;top:1777;width:803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widt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Geometrical objects that have three dimensions: length, width and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height, are called </w:t>
                  </w:r>
                  <w:r>
                    <w:rPr>
                      <w:rFonts w:cs="Times New Roman" w:ascii="Times New Roman" w:hAnsi="Times New Roman"/>
                      <w:b/>
                    </w:rPr>
                    <w:t>three dimensional (3D) objects orsolids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Another name for </w:t>
                  </w:r>
                  <w:r>
                    <w:rPr>
                      <w:rFonts w:cs="Times New Roman" w:ascii="Times New Roman" w:hAnsi="Times New Roman"/>
                      <w:b/>
                    </w:rPr>
                    <w:t>width</w:t>
                  </w:r>
                  <w:r>
                    <w:rPr>
                      <w:rFonts w:cs="Times New Roman" w:ascii="Times New Roman" w:hAnsi="Times New Roman"/>
                    </w:rPr>
                    <w:t xml:space="preserve"> is </w:t>
                  </w:r>
                  <w:r>
                    <w:rPr>
                      <w:rFonts w:cs="Times New Roman" w:ascii="Times New Roman" w:hAnsi="Times New Roman"/>
                      <w:b/>
                    </w:rPr>
                    <w:t>breath</w:t>
                  </w:r>
                  <w:r>
                    <w:rPr>
                      <w:rFonts w:cs="Times New Roman" w:ascii="Times New Roman" w:hAnsi="Times New Roman"/>
                    </w:rPr>
                    <w:t xml:space="preserve"> and a </w:t>
                  </w:r>
                  <w:r>
                    <w:rPr>
                      <w:rFonts w:cs="Times New Roman" w:ascii="Times New Roman" w:hAnsi="Times New Roman"/>
                      <w:b/>
                    </w:rPr>
                    <w:t>height</w:t>
                  </w:r>
                  <w:r>
                    <w:rPr>
                      <w:rFonts w:cs="Times New Roman" w:ascii="Times New Roman" w:hAnsi="Times New Roman"/>
                    </w:rPr>
                    <w:t xml:space="preserve"> is sometim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called </w:t>
                  </w:r>
                  <w:r>
                    <w:rPr>
                      <w:rFonts w:cs="Times New Roman" w:ascii="Times New Roman" w:hAnsi="Times New Roman"/>
                      <w:b/>
                    </w:rPr>
                    <w:t>depth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 building brick like the one in the diagram alongside is an example of a solid. It has six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faces</w:t>
                  </w:r>
                  <w:r>
                    <w:rPr>
                      <w:rFonts w:cs="Times New Roman" w:ascii="Times New Roman" w:hAnsi="Times New Roman"/>
                    </w:rPr>
                    <w:t xml:space="preserve"> which are flat and </w:t>
                  </w:r>
                  <w:r>
                    <w:rPr>
                      <w:rFonts w:cs="Times New Roman" w:ascii="Times New Roman" w:hAnsi="Times New Roman"/>
                      <w:b/>
                    </w:rPr>
                    <w:t>polygonal</w:t>
                  </w:r>
                  <w:r>
                    <w:rPr>
                      <w:rFonts w:cs="Times New Roman" w:ascii="Times New Roman" w:hAnsi="Times New Roman"/>
                    </w:rPr>
                    <w:t xml:space="preserve"> in shape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5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594735</wp:posOffset>
                            </wp:positionH>
                            <wp:positionV relativeFrom="paragraph">
                              <wp:posOffset>26670</wp:posOffset>
                            </wp:positionV>
                            <wp:extent cx="2198370" cy="119062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8520" cy="1190520"/>
                                      <a:chOff x="0" y="0"/>
                                      <a:chExt cx="2198520" cy="1190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0880" y="120600"/>
                                        <a:ext cx="1543680" cy="1068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10600" y="196200"/>
                                          <a:ext cx="1095480" cy="682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20" y="720"/>
                                            <a:ext cx="1094760" cy="681480"/>
                                          </a:xfrm>
                                          <a:prstGeom prst="cube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noFill/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173160" y="517680"/>
                                            <a:ext cx="923040" cy="14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173160" y="0"/>
                                            <a:ext cx="9720" cy="4755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>
                                            <a:off x="360" y="518400"/>
                                            <a:ext cx="173520" cy="16452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46960" y="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22284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4360" y="2160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74960" y="27684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D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16080" y="51696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F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35160" y="54612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G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920" y="81936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E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21680" y="828000"/>
                                          <a:ext cx="308520" cy="2408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H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185400"/>
                                        <a:ext cx="399960" cy="26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fac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03040" y="0"/>
                                        <a:ext cx="493560" cy="26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edg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54920" y="924480"/>
                                        <a:ext cx="543600" cy="266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verte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1423800" y="989280"/>
                                        <a:ext cx="317880" cy="53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03320" y="185400"/>
                                        <a:ext cx="300240" cy="132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17160" y="316800"/>
                                        <a:ext cx="529920" cy="817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83.05pt;margin-top:2.1pt;width:173.1pt;height:93.75pt" coordorigin="5661,42" coordsize="3462,1875">
                            <v:group id="shape_0" style="position:absolute;left:6119;top:232;width:2431;height:1683">
                              <v:group id="shape_0" style="position:absolute;left:6451;top:541;width:1725;height:1075">
                                <v:shape id="shape_0" stroked="t" o:allowincell="t" style="position:absolute;left:6452;top:542;width:1723;height:1072;mso-wrap-style:none;v-text-anchor:middle" type="_x0000_t16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shape>
                                <v:shape id="shape_0" stroked="t" o:allowincell="t" style="position:absolute;left:6723;top:1356;width:1451;height:1;flip:x" type="_x0000_t32">
                                  <v:stroke color="black" weight="15840" dashstyle="dash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6723;top:541;width:13;height:748;flip:x" type="_x0000_t32">
                                  <v:stroke color="black" weight="15840" dashstyle="dash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6451;top:1357;width:271;height:258;flip:x" type="_x0000_t32">
                                  <v:stroke color="black" weight="15840" dashstyle="dash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f" o:allowincell="t" style="position:absolute;left:6508;top:232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119;top:583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47;top:266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812;top:668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617;top:1046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64;top:1092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160;top:1522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28;top:1536;width:485;height:3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5661;top:334;width:629;height:4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fac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398;top:42;width:776;height:4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edg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67;top:1498;width:855;height:41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verte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7903;top:1600;width:498;height:82;flip:xy" type="_x0000_t32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241;top:334;width:471;height:208;flip:x" type="_x0000_t32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6160;top:541;width:834;height:128" type="_x0000_t32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>Study the diagram alongside in other to get more information about the features of solids, i.e.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cuboid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3" w:hanging="3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ce</w:t>
                  </w:r>
                  <w:r>
                    <w:rPr>
                      <w:rFonts w:cs="Times New Roman" w:ascii="Times New Roman" w:hAnsi="Times New Roman"/>
                    </w:rPr>
                    <w:t>- a flat surface of a solid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3" w:hanging="313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edge</w:t>
                  </w:r>
                  <w:r>
                    <w:rPr>
                      <w:rFonts w:cs="Times New Roman" w:ascii="Times New Roman" w:hAnsi="Times New Roman"/>
                    </w:rPr>
                    <w:t>- a point where two faces of a polyhedron meet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3" w:hanging="3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rtex</w:t>
                  </w:r>
                  <w:r>
                    <w:rPr>
                      <w:rFonts w:cs="Times New Roman" w:ascii="Times New Roman" w:hAnsi="Times New Roman"/>
                    </w:rPr>
                    <w:t>- a point where the arms of an angle mee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Adapted from Platinum Mathematics Grade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e the above information to help you 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faces does a cuboid ha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vertices does a cuboid ha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edges does a cuboid hav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 the vertex of the above cuboid that is diagonally opposite vertex B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175" w:hanging="1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other name for a cuboid is a rectangular prism. </w:t>
            </w:r>
            <w:r>
              <w:rPr>
                <w:rFonts w:cs="Times New Roman" w:ascii="Times New Roman" w:hAnsi="Times New Roman"/>
                <w:b/>
                <w:szCs w:val="24"/>
              </w:rPr>
              <w:t>True</w:t>
            </w:r>
            <w:r>
              <w:rPr>
                <w:rFonts w:cs="Times New Roman" w:ascii="Times New Roman" w:hAnsi="Times New Roman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b/>
                <w:szCs w:val="24"/>
              </w:rPr>
              <w:t>Fals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[5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2: CALCULATING SURFACE ARE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4"/>
              <w:gridCol w:w="3459"/>
            </w:tblGrid>
            <w:tr>
              <w:trPr/>
              <w:tc>
                <w:tcPr>
                  <w:tcW w:w="57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The </w:t>
                  </w:r>
                  <w:r>
                    <w:rPr>
                      <w:rFonts w:cs="Times New Roman" w:ascii="Times New Roman" w:hAnsi="Times New Roman"/>
                      <w:b/>
                    </w:rPr>
                    <w:t>surface area of a solid</w:t>
                  </w:r>
                  <w:r>
                    <w:rPr>
                      <w:rFonts w:cs="Times New Roman" w:ascii="Times New Roman" w:hAnsi="Times New Roman"/>
                    </w:rPr>
                    <w:t xml:space="preserve"> is the total area of the flat faces and curved surfaces of the solid. It is measured in terms of square SI unit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 rectangular prism has dimensions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l, w</w:t>
                  </w:r>
                  <w:r>
                    <w:rPr>
                      <w:rFonts w:cs="Times New Roman" w:ascii="Times New Roman" w:hAnsi="Times New Roman"/>
                    </w:rPr>
                    <w:t xml:space="preserve"> and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h</w:t>
                  </w:r>
                  <w:r>
                    <w:rPr>
                      <w:rFonts w:cs="Times New Roman" w:ascii="Times New Roman" w:hAnsi="Times New Roman"/>
                    </w:rPr>
                    <w:t xml:space="preserve"> as indicated. The six faces are rectangles and have area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l × h, l × h, w × h, w × h, l × w </w:t>
                  </w:r>
                  <w:r>
                    <w:rPr>
                      <w:rFonts w:cs="Times New Roman" w:ascii="Times New Roman" w:hAnsi="Times New Roman"/>
                    </w:rPr>
                    <w:t xml:space="preserve">and </w:t>
                  </w:r>
                  <w:r>
                    <w:rPr>
                      <w:rFonts w:cs="Times New Roman" w:ascii="Times New Roman" w:hAnsi="Times New Roman"/>
                      <w:i/>
                    </w:rPr>
                    <w:t>l × 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therefore, the </w:t>
                  </w:r>
                  <w:r>
                    <w:rPr>
                      <w:rFonts w:cs="Times New Roman" w:ascii="Times New Roman" w:hAnsi="Times New Roman"/>
                      <w:b/>
                    </w:rPr>
                    <w:t>surface area(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S</w:t>
                  </w:r>
                  <w:r>
                    <w:rPr>
                      <w:rFonts w:cs="Times New Roman" w:ascii="Times New Roman" w:hAnsi="Times New Roman"/>
                      <w:b/>
                    </w:rPr>
                    <w:t>)</w:t>
                  </w:r>
                  <w:r>
                    <w:rPr>
                      <w:rFonts w:cs="Times New Roman" w:ascii="Times New Roman" w:hAnsi="Times New Roman"/>
                    </w:rPr>
                    <w:t xml:space="preserve"> of this rectangular prism is then the sum of six areas, and is given by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>= 2 × (</w:t>
                  </w:r>
                  <w:r>
                    <w:rPr>
                      <w:rFonts w:cs="Times New Roman" w:ascii="Times New Roman" w:hAnsi="Times New Roman"/>
                      <w:i/>
                    </w:rPr>
                    <w:t>l × h</w:t>
                  </w:r>
                  <w:r>
                    <w:rPr>
                      <w:rFonts w:cs="Times New Roman" w:ascii="Times New Roman" w:hAnsi="Times New Roman"/>
                    </w:rPr>
                    <w:t>) + 2 × (</w:t>
                  </w:r>
                  <w:r>
                    <w:rPr>
                      <w:rFonts w:cs="Times New Roman" w:ascii="Times New Roman" w:hAnsi="Times New Roman"/>
                      <w:i/>
                    </w:rPr>
                    <w:t>w × h</w:t>
                  </w:r>
                  <w:r>
                    <w:rPr>
                      <w:rFonts w:cs="Times New Roman" w:ascii="Times New Roman" w:hAnsi="Times New Roman"/>
                    </w:rPr>
                    <w:t>) + 2 × (</w:t>
                  </w:r>
                  <w:r>
                    <w:rPr>
                      <w:rFonts w:cs="Times New Roman" w:ascii="Times New Roman" w:hAnsi="Times New Roman"/>
                      <w:i/>
                    </w:rPr>
                    <w:t>l × w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= 2 × (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l × h </w:t>
                  </w:r>
                  <w:r>
                    <w:rPr>
                      <w:rFonts w:cs="Times New Roman" w:ascii="Times New Roman" w:hAnsi="Times New Roman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i/>
                    </w:rPr>
                    <w:t>w × h</w:t>
                  </w:r>
                  <w:r>
                    <w:rPr>
                      <w:rFonts w:cs="Times New Roman" w:ascii="Times New Roman" w:hAnsi="Times New Roman"/>
                    </w:rPr>
                    <w:t xml:space="preserve"> + </w:t>
                  </w:r>
                  <w:r>
                    <w:rPr>
                      <w:rFonts w:cs="Times New Roman" w:ascii="Times New Roman" w:hAnsi="Times New Roman"/>
                      <w:i/>
                    </w:rPr>
                    <w:t>l × w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= 2(</w:t>
                  </w:r>
                  <w:r>
                    <w:rPr>
                      <w:rFonts w:cs="Times New Roman" w:ascii="Times New Roman" w:hAnsi="Times New Roman"/>
                      <w:i/>
                    </w:rPr>
                    <w:t>lh + wh + lw</w:t>
                  </w:r>
                  <w:r>
                    <w:rPr>
                      <w:rFonts w:cs="Times New Roman" w:ascii="Times New Roman" w:hAnsi="Times New Roman"/>
                    </w:rPr>
                    <w:t>) square units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NB</w:t>
                  </w:r>
                  <w:r>
                    <w:rPr>
                      <w:rFonts w:cs="Times New Roman" w:ascii="Times New Roman" w:hAnsi="Times New Roman"/>
                    </w:rPr>
                    <w:t>. The features of a cube and a cuboid are similar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except that the cube has all its sides or faces equal.</w:t>
                  </w:r>
                </w:p>
              </w:tc>
              <w:tc>
                <w:tcPr>
                  <w:tcW w:w="34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3515</wp:posOffset>
                            </wp:positionH>
                            <wp:positionV relativeFrom="paragraph">
                              <wp:posOffset>99695</wp:posOffset>
                            </wp:positionV>
                            <wp:extent cx="1398270" cy="455295"/>
                            <wp:effectExtent l="1905" t="5080" r="1905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398600" cy="4557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4.45pt;margin-top:7.85pt;width:110.1pt;height:35.8pt;flip:y" type="_x0000_t32">
                            <v:stroke color="white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07645</wp:posOffset>
                            </wp:positionH>
                            <wp:positionV relativeFrom="paragraph">
                              <wp:posOffset>-15875</wp:posOffset>
                            </wp:positionV>
                            <wp:extent cx="1663065" cy="909955"/>
                            <wp:effectExtent l="8255" t="762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663200" cy="910080"/>
                                      <a:chOff x="0" y="0"/>
                                      <a:chExt cx="1663200" cy="9100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 flipH="1">
                                        <a:off x="0" y="720"/>
                                        <a:ext cx="284040" cy="357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475640" y="0"/>
                                        <a:ext cx="1800" cy="305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63200" cy="91008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283680" y="720"/>
                                          <a:ext cx="11937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720" y="356760"/>
                                          <a:ext cx="11934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192320" y="720"/>
                                          <a:ext cx="284400" cy="357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720" y="676800"/>
                                          <a:ext cx="11934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357480"/>
                                          <a:ext cx="1440" cy="3211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192320" y="356760"/>
                                          <a:ext cx="1800" cy="3211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193040" y="303480"/>
                                          <a:ext cx="284400" cy="3736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82960" y="0"/>
                                          <a:ext cx="1800" cy="305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85120" y="303480"/>
                                          <a:ext cx="11934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720" y="303480"/>
                                          <a:ext cx="284040" cy="374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15520" y="5760"/>
                                          <a:ext cx="247680" cy="262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h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02480" y="370080"/>
                                          <a:ext cx="247680" cy="262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w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240" y="646920"/>
                                          <a:ext cx="247680" cy="262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.35pt;margin-top:-1.25pt;width:130.95pt;height:71.65pt" coordorigin="327,-25" coordsize="2619,1433">
                            <v:shape id="shape_0" stroked="t" o:allowincell="t" style="position:absolute;left:327;top:-24;width:445;height:563;flip:x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651;top:-25;width:2;height:480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327;top:-25;width:2619;height:1433">
                              <v:shape id="shape_0" stroked="t" o:allowincell="t" style="position:absolute;left:774;top:-24;width:1879;height:1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28;top:537;width:1878;height: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205;top:-24;width:446;height:563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28;top:1041;width:1878;height: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27;top:538;width:1;height:505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205;top:537;width:2;height:504;flip:y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206;top:453;width:447;height:586;flip:y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773;top:-25;width:2;height:480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776;top:453;width:1878;height:2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28;top:453;width:446;height:587;flip:y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t" style="position:absolute;left:2556;top:-16;width:389;height:41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78;top:558;width:389;height:41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126;top:994;width:389;height:41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Adapted from Platinum Mathematics Grade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 the light of the above, calculate the </w:t>
            </w:r>
            <w:r>
              <w:rPr>
                <w:rFonts w:cs="Times New Roman" w:ascii="Times New Roman" w:hAnsi="Times New Roman"/>
                <w:b/>
                <w:szCs w:val="24"/>
              </w:rPr>
              <w:t>surface areas</w:t>
            </w:r>
            <w:r>
              <w:rPr>
                <w:rFonts w:cs="Times New Roman" w:ascii="Times New Roman" w:hAnsi="Times New Roman"/>
                <w:szCs w:val="24"/>
              </w:rPr>
              <w:t xml:space="preserve"> of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 rectangular prism with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l =6 cm, w=3,5 cm </w:t>
            </w:r>
            <w:r>
              <w:rPr>
                <w:rFonts w:cs="Times New Roman" w:ascii="Times New Roman" w:hAnsi="Times New Roman"/>
                <w:szCs w:val="24"/>
              </w:rPr>
              <w:t>and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h = 4 c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cube with one side equals to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13cm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e minimum area of a cardboard that you need to make a box                                      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10 cm</w:t>
            </w:r>
            <w:r>
              <w:rPr>
                <w:rFonts w:cs="Times New Roman" w:ascii="Times New Roman" w:hAnsi="Times New Roman"/>
                <w:i/>
              </w:rPr>
              <w:t>× 12 cm × 17 c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821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3: CALCULATING VOLUME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3478"/>
            </w:tblGrid>
            <w:tr>
              <w:trPr/>
              <w:tc>
                <w:tcPr>
                  <w:tcW w:w="56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The </w:t>
                  </w:r>
                  <w:r>
                    <w:rPr>
                      <w:rFonts w:cs="Times New Roman" w:ascii="Times New Roman" w:hAnsi="Times New Roman"/>
                      <w:b/>
                    </w:rPr>
                    <w:t>volume</w:t>
                  </w:r>
                  <w:r>
                    <w:rPr>
                      <w:rFonts w:cs="Times New Roman" w:ascii="Times New Roman" w:hAnsi="Times New Roman"/>
                    </w:rPr>
                    <w:t xml:space="preserve"> of a solid is a measure of the space taken up by solids or liquids. In other words, volume tells us how much space the solid takes up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It is measured in </w:t>
                  </w:r>
                  <w:r>
                    <w:rPr>
                      <w:rFonts w:cs="Times New Roman" w:ascii="Times New Roman" w:hAnsi="Times New Roman"/>
                      <w:b/>
                    </w:rPr>
                    <w:t>cubic SI units</w:t>
                  </w:r>
                  <w:r>
                    <w:rPr>
                      <w:rFonts w:cs="Times New Roman" w:ascii="Times New Roman" w:hAnsi="Times New Roman"/>
                    </w:rPr>
                    <w:t xml:space="preserve">, i.e. </w:t>
                  </w:r>
                  <w:r>
                    <w:rPr>
                      <w:rFonts w:cs="Times New Roman" w:ascii="Times New Roman" w:hAnsi="Times New Roman"/>
                      <w:b/>
                    </w:rPr>
                    <w:t>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</w:rPr>
                    <w:t>; c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;mm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</w:rPr>
                    <w:t xml:space="preserve">. ALL cubic SI units have dimensions of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1 × 1× 1=1</w:t>
                  </w:r>
                  <w:r>
                    <w:rPr>
                      <w:rFonts w:cs="Times New Roman" w:ascii="Times New Roman" w:hAnsi="Times New Roman"/>
                      <w:b/>
                      <w:i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y looking at the block on the right, we can read that the volume of a </w:t>
                  </w:r>
                  <w:r>
                    <w:rPr>
                      <w:rFonts w:cs="Times New Roman" w:ascii="Times New Roman" w:hAnsi="Times New Roman"/>
                      <w:b/>
                    </w:rPr>
                    <w:t>rectangular prism (cuboid)</w:t>
                  </w:r>
                  <w:r>
                    <w:rPr>
                      <w:rFonts w:cs="Times New Roman" w:ascii="Times New Roman" w:hAnsi="Times New Roman"/>
                    </w:rPr>
                    <w:t xml:space="preserve"> is calculated by calculating the number of </w:t>
                  </w:r>
                  <w:r>
                    <w:rPr>
                      <w:rFonts w:cs="Times New Roman" w:ascii="Times New Roman" w:hAnsi="Times New Roman"/>
                      <w:b/>
                    </w:rPr>
                    <w:t>cubes</w:t>
                  </w:r>
                  <w:r>
                    <w:rPr>
                      <w:rFonts w:cs="Times New Roman" w:ascii="Times New Roman" w:hAnsi="Times New Roman"/>
                    </w:rPr>
                    <w:t xml:space="preserve"> that can fit into it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1927225" cy="1659890"/>
                            <wp:effectExtent l="0" t="1778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927080" cy="1659960"/>
                                      <a:chOff x="0" y="0"/>
                                      <a:chExt cx="1927080" cy="165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95360" y="1800"/>
                                        <a:ext cx="1087200" cy="12942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27080" cy="165996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901080" y="275040"/>
                                          <a:ext cx="1800" cy="10112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107000" y="275040"/>
                                          <a:ext cx="1440" cy="10112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89040" y="276120"/>
                                          <a:ext cx="1800" cy="10112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314720" y="384120"/>
                                          <a:ext cx="278280" cy="3117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314720" y="597600"/>
                                          <a:ext cx="278280" cy="311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296720" y="793080"/>
                                          <a:ext cx="278640" cy="311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09040" y="178560"/>
                                          <a:ext cx="1800" cy="10112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9320" y="98280"/>
                                          <a:ext cx="1440" cy="10116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590040" y="178560"/>
                                          <a:ext cx="8193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89760" y="89640"/>
                                          <a:ext cx="8010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689040" y="0"/>
                                          <a:ext cx="256320" cy="2761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885960" y="1440"/>
                                          <a:ext cx="256320" cy="2757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099440" y="0"/>
                                          <a:ext cx="277560" cy="286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494280" y="489600"/>
                                          <a:ext cx="81036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504360" y="695520"/>
                                          <a:ext cx="810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504360" y="900000"/>
                                          <a:ext cx="810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495360" y="1095480"/>
                                          <a:ext cx="810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304280" y="178560"/>
                                          <a:ext cx="278640" cy="311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581760"/>
                                          <a:ext cx="547920" cy="392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height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 xml:space="preserve">  (h)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50160" y="1267560"/>
                                          <a:ext cx="547920" cy="392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length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 xml:space="preserve">  (l)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79160" y="1089720"/>
                                          <a:ext cx="547920" cy="392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width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 xml:space="preserve">  (w)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.85pt;margin-top:2.95pt;width:151.75pt;height:130.7pt" coordorigin="257,59" coordsize="3035,2614">
                            <v:shape id="shape_0" fillcolor="white" stroked="t" o:allowincell="t" style="position:absolute;left:1037;top:62;width:1711;height:2037;mso-wrap-style:none;v-text-anchor:middle" type="_x0000_t16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group id="shape_0" style="position:absolute;left:257;top:59;width:3035;height:2614">
                              <v:shape id="shape_0" stroked="t" o:allowincell="t" style="position:absolute;left:1676;top:492;width:2;height:159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000;top:492;width:1;height:159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42;top:494;width:2;height:159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327;top:664;width:437;height:489;flip:y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327;top:1000;width:437;height:488;flip:y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299;top:1308;width:438;height:488;flip:y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476;top:340;width:2;height:159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602;top:214;width:1;height:1592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186;top:340;width:1288;height:1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43;top:200;width:1260;height:1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42;top:59;width:402;height:434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652;top:61;width:402;height:433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988;top:59;width:435;height:450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035;top:830;width:1274;height:2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051;top:1154;width:1275;height:1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051;top:1476;width:1275;height:1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037;top:1784;width:1275;height:1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311;top:340;width:438;height:488;flip:y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t" style="position:absolute;left:257;top:975;width:862;height:61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heigh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 xml:space="preserve">  (h)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281;top:2055;width:862;height:61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length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 xml:space="preserve">  (l)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429;top:1775;width:862;height:61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width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 xml:space="preserve">  (w)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olume</w:t>
                  </w:r>
                  <w:r>
                    <w:rPr>
                      <w:rFonts w:cs="Times New Roman" w:ascii="Times New Roman" w:hAnsi="Times New Roman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  <w:i/>
                    </w:rPr>
                    <w:t>l × w × h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= 4 × 3 × 5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= 60 cubes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Adapted from Platinum Mathematics Grade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e volume of a cuboid with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length 6m, width 3 m </w:t>
            </w:r>
            <w:r>
              <w:rPr>
                <w:rFonts w:cs="Times New Roman" w:ascii="Times New Roman" w:hAnsi="Times New Roman"/>
                <w:szCs w:val="24"/>
              </w:rPr>
              <w:t>and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height 4 m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e volume of the container box in the diagram below.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63550</wp:posOffset>
                      </wp:positionV>
                      <wp:extent cx="1718945" cy="793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9000" cy="793800"/>
                                <a:chOff x="0" y="0"/>
                                <a:chExt cx="1719000" cy="79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400" y="461160"/>
                                  <a:ext cx="5461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61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880" y="532080"/>
                                  <a:ext cx="54612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5pt;margin-top:36.5pt;width:135.4pt;height:62.5pt" coordorigin="1315,730" coordsize="2708,1250">
                      <v:shape id="shape_0" stroked="f" o:allowincell="t" style="position:absolute;left:1593;top:1456;width:85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5;top:730;width:85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2;top:1568;width:859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</w:t>
            </w:r>
            <w:r>
              <w:rPr>
                <w:rFonts w:cs="Arial"/>
                <w:color w:val="0000FF"/>
                <w:sz w:val="27"/>
                <w:szCs w:val="27"/>
                <w:lang w:val="en-ZA" w:eastAsia="en-US"/>
              </w:rPr>
              <w:drawing>
                <wp:inline distT="0" distB="0" distL="0" distR="0">
                  <wp:extent cx="1716405" cy="1302385"/>
                  <wp:effectExtent l="0" t="0" r="0" b="0"/>
                  <wp:docPr id="8" name="Picture 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640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he volume of a cube if the area of one of its faces is 169 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You must first calculate the square root of the given area before you calculate the volume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4:  CALCULATING CAPACITY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he amount of space inside a solid is called its</w:t>
            </w:r>
            <w:r>
              <w:rPr>
                <w:rFonts w:cs="Times New Roman" w:ascii="Times New Roman" w:hAnsi="Times New Roman"/>
                <w:b/>
              </w:rPr>
              <w:t xml:space="preserve"> capacity</w:t>
            </w:r>
            <w:r>
              <w:rPr>
                <w:rFonts w:cs="Times New Roman" w:ascii="Times New Roman" w:hAnsi="Times New Roman"/>
              </w:rPr>
              <w:t xml:space="preserve">. The capacity of a container tells us how much liquid or gas the container can hold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b/>
              </w:rPr>
              <w:t>volume of liquids</w:t>
            </w:r>
            <w:r>
              <w:rPr>
                <w:rFonts w:cs="Times New Roman" w:ascii="Times New Roman" w:hAnsi="Times New Roman"/>
              </w:rPr>
              <w:t xml:space="preserve"> is usually measured in </w:t>
            </w:r>
            <w:r>
              <w:rPr>
                <w:rFonts w:cs="Times New Roman" w:ascii="Times New Roman" w:hAnsi="Times New Roman"/>
                <w:b/>
              </w:rPr>
              <w:t>millilitres (</w:t>
            </w:r>
            <w:r>
              <w:rPr>
                <w:rFonts w:cs="Times New Roman" w:ascii="Times New Roman" w:hAnsi="Times New Roman"/>
                <w:b/>
                <w:i/>
              </w:rPr>
              <w:t>ml</w:t>
            </w:r>
            <w:r>
              <w:rPr>
                <w:rFonts w:cs="Times New Roman" w:ascii="Times New Roman" w:hAnsi="Times New Roman"/>
                <w:b/>
              </w:rPr>
              <w:t>), litres (</w:t>
            </w:r>
            <w:r>
              <w:rPr>
                <w:rFonts w:cs="Times New Roman" w:ascii="Times New Roman" w:hAnsi="Times New Roman"/>
                <w:b/>
                <w:i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) or kilolitres (</w:t>
            </w:r>
            <w:r>
              <w:rPr>
                <w:rFonts w:cs="Times New Roman" w:ascii="Times New Roman" w:hAnsi="Times New Roman"/>
                <w:b/>
                <w:i/>
              </w:rPr>
              <w:t>kl</w:t>
            </w:r>
            <w:r>
              <w:rPr>
                <w:rFonts w:cs="Times New Roman" w:ascii="Times New Roman" w:hAnsi="Times New Roman"/>
                <w:b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Capacity can also be measured i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c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 i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ne litre of liquid exactly fills a container of dimension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</w:rPr>
              <w:t xml:space="preserve"> × 1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</w:rPr>
              <w:t xml:space="preserve"> × 10 </w:t>
            </w:r>
            <w:r>
              <w:rPr>
                <w:rFonts w:cs="Times New Roman" w:ascii="Times New Roman" w:hAnsi="Times New Roman"/>
                <w:i/>
              </w:rPr>
              <w:t xml:space="preserve">cm </w:t>
            </w:r>
            <w:r>
              <w:rPr>
                <w:rFonts w:cs="Times New Roman" w:ascii="Times New Roman" w:hAnsi="Times New Roman"/>
              </w:rPr>
              <w:t xml:space="preserve">= 1 00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(1 000 </w:t>
            </w:r>
            <w:r>
              <w:rPr>
                <w:rFonts w:cs="Times New Roman" w:ascii="Times New Roman" w:hAnsi="Times New Roman"/>
                <w:i/>
              </w:rPr>
              <w:t>ml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e know that 1 000 </w:t>
            </w:r>
            <w:r>
              <w:rPr>
                <w:rFonts w:cs="Times New Roman" w:ascii="Times New Roman" w:hAnsi="Times New Roman"/>
                <w:i/>
              </w:rPr>
              <w:t xml:space="preserve">ml </w:t>
            </w:r>
            <w:r>
              <w:rPr>
                <w:rFonts w:cs="Times New Roman" w:ascii="Times New Roman" w:hAnsi="Times New Roman"/>
              </w:rPr>
              <w:t xml:space="preserve">= 1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>itr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hen 1 litre=1 00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= 1000 </w:t>
            </w:r>
            <w:r>
              <w:rPr>
                <w:rFonts w:cs="Times New Roman" w:ascii="Times New Roman" w:hAnsi="Times New Roman"/>
                <w:i/>
              </w:rPr>
              <w:t>ml</w:t>
            </w:r>
            <w:r>
              <w:rPr>
                <w:rFonts w:cs="Times New Roman" w:ascii="Times New Roman" w:hAnsi="Times New Roman"/>
              </w:rPr>
              <w:t xml:space="preserve">. Therefore, 1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= 1 </w:t>
            </w:r>
            <w:r>
              <w:rPr>
                <w:rFonts w:cs="Times New Roman" w:ascii="Times New Roman" w:hAnsi="Times New Roman"/>
                <w:i/>
              </w:rPr>
              <w:t>m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lso, 1 </w:t>
            </w:r>
            <w:r>
              <w:rPr>
                <w:rFonts w:cs="Times New Roman" w:ascii="Times New Roman" w:hAnsi="Times New Roman"/>
                <w:i/>
              </w:rPr>
              <w:t>kl</w:t>
            </w:r>
            <w:r>
              <w:rPr>
                <w:rFonts w:cs="Times New Roman" w:ascii="Times New Roman" w:hAnsi="Times New Roman"/>
              </w:rPr>
              <w:t xml:space="preserve">=1 000 </w:t>
            </w:r>
            <w:r>
              <w:rPr>
                <w:rFonts w:cs="Times New Roman" w:ascii="Times New Roman" w:hAnsi="Times New Roman"/>
                <w:i/>
              </w:rPr>
              <w:t xml:space="preserve">l </w:t>
            </w:r>
            <w:r>
              <w:rPr>
                <w:rFonts w:cs="Times New Roman" w:ascii="Times New Roman" w:hAnsi="Times New Roman"/>
              </w:rPr>
              <w:t xml:space="preserve">= 1 000 00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= 10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</w:rPr>
              <w:t xml:space="preserve"> × 100 </w:t>
            </w:r>
            <w:r>
              <w:rPr>
                <w:rFonts w:cs="Times New Roman" w:ascii="Times New Roman" w:hAnsi="Times New Roman"/>
                <w:i/>
              </w:rPr>
              <w:t>cm</w:t>
            </w:r>
            <w:r>
              <w:rPr>
                <w:rFonts w:cs="Times New Roman" w:ascii="Times New Roman" w:hAnsi="Times New Roman"/>
              </w:rPr>
              <w:t xml:space="preserve"> × 100 </w:t>
            </w:r>
            <w:r>
              <w:rPr>
                <w:rFonts w:cs="Times New Roman" w:ascii="Times New Roman" w:hAnsi="Times New Roman"/>
                <w:i/>
              </w:rPr>
              <w:t xml:space="preserve">cm </w:t>
            </w:r>
            <w:r>
              <w:rPr>
                <w:rFonts w:cs="Times New Roman" w:ascii="Times New Roman" w:hAnsi="Times New Roman"/>
              </w:rPr>
              <w:t xml:space="preserve">= 1 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you put a solid shape in a container filled to the top with water, you can find the solid’s volume by measuring the volume of water that has been displaced.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apted from Platinum Mathematics Grade 7</w:t>
            </w:r>
          </w:p>
        </w:tc>
        <w:tc>
          <w:tcPr>
            <w:tcW w:w="25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le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Cs w:val="24"/>
              </w:rPr>
              <w:t xml:space="preserve">= … </w:t>
            </w:r>
            <w:r>
              <w:rPr>
                <w:rFonts w:cs="Times New Roman" w:ascii="Times New Roman" w:hAnsi="Times New Roman"/>
                <w:i/>
                <w:szCs w:val="24"/>
              </w:rPr>
              <w:t>m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5 </w:t>
            </w:r>
            <w:r>
              <w:rPr>
                <w:rFonts w:cs="Times New Roman" w:ascii="Times New Roman" w:hAnsi="Times New Roman"/>
                <w:i/>
                <w:szCs w:val="24"/>
              </w:rPr>
              <w:t>m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Cs w:val="24"/>
              </w:rPr>
              <w:t xml:space="preserve">= … </w:t>
            </w:r>
            <w:r>
              <w:rPr>
                <w:rFonts w:cs="Times New Roman" w:ascii="Times New Roman" w:hAnsi="Times New Roman"/>
                <w:i/>
                <w:szCs w:val="24"/>
              </w:rPr>
              <w:t>k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0 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Cs w:val="24"/>
              </w:rPr>
              <w:t xml:space="preserve">= … </w:t>
            </w:r>
            <w:r>
              <w:rPr>
                <w:rFonts w:cs="Times New Roman" w:ascii="Times New Roman" w:hAnsi="Times New Roman"/>
                <w:i/>
                <w:szCs w:val="24"/>
              </w:rPr>
              <w:t>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,3 </w:t>
            </w:r>
            <w:r>
              <w:rPr>
                <w:rFonts w:cs="Times New Roman" w:ascii="Times New Roman" w:hAnsi="Times New Roman"/>
                <w:i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= … </w:t>
            </w:r>
            <w:r>
              <w:rPr>
                <w:rFonts w:cs="Times New Roman" w:ascii="Times New Roman" w:hAnsi="Times New Roman"/>
                <w:i/>
                <w:szCs w:val="24"/>
              </w:rPr>
              <w:t>mm</w:t>
            </w:r>
            <w:r>
              <w:rPr>
                <w:rFonts w:cs="Times New Roman" w:ascii="Times New Roman" w:hAnsi="Times New Roman"/>
                <w:i/>
                <w:szCs w:val="24"/>
                <w:vertAlign w:val="superscript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  <w:vertAlign w:val="superscript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A rectangular prism has dimensions of 4cm long, 3 cm wide and 1,5 cm high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, how many millilitres of water will the prism hold?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NT. First calculate the volume of the pris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5:  CALCULATING VOLUME OF A TRIANGULAR PRISM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7"/>
              <w:gridCol w:w="3436"/>
            </w:tblGrid>
            <w:tr>
              <w:trPr/>
              <w:tc>
                <w:tcPr>
                  <w:tcW w:w="57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A </w:t>
                  </w:r>
                  <w:r>
                    <w:rPr>
                      <w:rFonts w:cs="Times New Roman" w:ascii="Times New Roman" w:hAnsi="Times New Roman"/>
                      <w:b/>
                    </w:rPr>
                    <w:t>triangular prism</w:t>
                  </w:r>
                  <w:r>
                    <w:rPr>
                      <w:rFonts w:cs="Times New Roman" w:ascii="Times New Roman" w:hAnsi="Times New Roman"/>
                    </w:rPr>
                    <w:t xml:space="preserve"> is made up of three sides which are rectangular and two base sides being triangles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o calculate the volume of any triangular prism we follow the same basic idea as for a rectangular prism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V</w:t>
                  </w:r>
                  <w:r>
                    <w:rPr>
                      <w:rFonts w:cs="Times New Roman" w:ascii="Times New Roman" w:hAnsi="Times New Roman"/>
                    </w:rPr>
                    <w:t xml:space="preserve"> = area of the base of a prism × the height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H</w:t>
                  </w:r>
                  <w:r>
                    <w:rPr>
                      <w:rFonts w:cs="Times New Roman" w:ascii="Times New Roman" w:hAnsi="Times New Roman"/>
                    </w:rPr>
                    <w:t xml:space="preserve"> of th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pris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=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  <w:r>
                    <w:rPr>
                      <w:rFonts w:cs="Times New Roman" w:ascii="Times New Roman" w:hAnsi="Times New Roman"/>
                    </w:rPr>
                    <w:t xml:space="preserve">×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H</w:t>
                  </w:r>
                  <w:r>
                    <w:rPr>
                      <w:rFonts w:cs="Times New Roman" w:ascii="Times New Roman" w:hAnsi="Times New Roman"/>
                    </w:rPr>
                    <w:t xml:space="preserve"> cubic unit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dy the figure alongside for your better understanding.</w:t>
                  </w:r>
                </w:p>
              </w:tc>
              <w:tc>
                <w:tcPr>
                  <w:tcW w:w="343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707390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830580" cy="1621790"/>
                            <wp:effectExtent l="8255" t="0" r="0" b="698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30520" cy="1621800"/>
                                      <a:chOff x="0" y="0"/>
                                      <a:chExt cx="830520" cy="1621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840"/>
                                        <a:ext cx="610200" cy="1605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10200" cy="160596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0" y="158040"/>
                                            <a:ext cx="41040" cy="12171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720" y="720"/>
                                            <a:ext cx="549000" cy="15840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300240" y="720"/>
                                            <a:ext cx="250200" cy="46260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20" y="158760"/>
                                            <a:ext cx="300600" cy="3052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548640" y="0"/>
                                            <a:ext cx="61920" cy="12290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299160" y="461520"/>
                                            <a:ext cx="74520" cy="11440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41400" y="1375560"/>
                                            <a:ext cx="333720" cy="2307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373320" y="1227960"/>
                                            <a:ext cx="237240" cy="37692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41400" y="1227960"/>
                                            <a:ext cx="569160" cy="1407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185400" y="720"/>
                                            <a:ext cx="364320" cy="35028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5840">
                                            <a:solidFill>
                                              <a:srgbClr val="00206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H="1">
                                          <a:off x="102240" y="182160"/>
                                          <a:ext cx="63720" cy="79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206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 flipV="1">
                                          <a:off x="164520" y="181080"/>
                                          <a:ext cx="100080" cy="1026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206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5920" y="291600"/>
                                        <a:ext cx="24516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0560" y="79200"/>
                                        <a:ext cx="24516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60960" y="0"/>
                                        <a:ext cx="26640" cy="489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206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695160" y="774000"/>
                                        <a:ext cx="26640" cy="459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206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8640" y="507240"/>
                                        <a:ext cx="281880" cy="257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H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.7pt;margin-top:2.35pt;width:65.4pt;height:127.7pt" coordorigin="1114,47" coordsize="1308,2554">
                            <v:group id="shape_0" style="position:absolute;left:1114;top:72;width:961;height:2529">
                              <v:group id="shape_0" style="position:absolute;left:1114;top:72;width:961;height:2529">
                                <v:shape id="shape_0" stroked="t" o:allowincell="t" style="position:absolute;left:1247;top:316;width:62;height:1915;flip:x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128;top:132;width:864;height:247;flip: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635;top:97;width:393;height:726;flip: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146;top:352;width:472;height:480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2112;top:70;width:95;height:1933;flip:x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710;top:799;width:115;height:1800;flip:x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201;top:2273;width:525;height:362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741;top:2029;width:373;height:591;flip: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190;top:2067;width:895;height:220;flip:y;rotation:8" type="_x0000_t32">
                                  <v:stroke color="#002060" weight="15840" dashstyle="dash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t" style="position:absolute;left:1441;top:110;width:573;height:549;flip:y;rotation:8" type="_x0000_t32">
                                  <v:stroke color="#002060" weight="1584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t" o:allowincell="t" style="position:absolute;left:1283;top:365;width:98;height:124;flip:x;rotation:8" type="_x0000_t32">
                                <v:stroke color="#002060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83;top:367;width:155;height:159;flip:xy;rotation:8" type="_x0000_t32">
                                <v:stroke color="#002060" weight="1584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1155;top:506;width:385;height:3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67;top:172;width:385;height:31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2155;top:47;width:41;height:771" type="_x0000_t32">
                              <v:stroke color="#002060" weight="158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209;top:1266;width:41;height:722" type="_x0000_t32">
                              <v:stroke color="#002060" weight="1584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t" style="position:absolute;left:1978;top:846;width:443;height:40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Adapted from Platinum Mathematics Grade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volume of triangular prisms with the following dimens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2 m</w:t>
            </w:r>
            <w:r>
              <w:rPr>
                <w:rFonts w:cs="Times New Roman" w:ascii="Times New Roman" w:hAnsi="Times New Roman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1,73 m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H</w:t>
            </w:r>
            <w:r>
              <w:rPr>
                <w:rFonts w:cs="Times New Roman" w:ascii="Times New Roman" w:hAnsi="Times New Roman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Cs w:val="24"/>
              </w:rPr>
              <w:t>3 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5 cm,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4 cm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6 c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b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3 cm,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4 cm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H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= 2 c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vertices are in a triangular prism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0]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Y 6:  CLASSIFYING 3D OBJECTS OR SOLIDS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8"/>
              <w:gridCol w:w="3183"/>
            </w:tblGrid>
            <w:tr>
              <w:trPr>
                <w:trHeight w:val="679" w:hRule="atLeast"/>
              </w:trPr>
              <w:tc>
                <w:tcPr>
                  <w:tcW w:w="93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3D (three dimensional) objects as they are sometimes called solids are divided into two classes, i.e. </w:t>
                  </w:r>
                  <w:r>
                    <w:rPr>
                      <w:rFonts w:cs="Times New Roman" w:ascii="Times New Roman" w:hAnsi="Times New Roman"/>
                      <w:b/>
                    </w:rPr>
                    <w:t>prisms</w:t>
                  </w:r>
                  <w:r>
                    <w:rPr>
                      <w:rFonts w:cs="Times New Roman" w:ascii="Times New Roman" w:hAnsi="Times New Roman"/>
                    </w:rPr>
                    <w:t xml:space="preserve"> and </w:t>
                  </w:r>
                  <w:r>
                    <w:rPr>
                      <w:rFonts w:cs="Times New Roman" w:ascii="Times New Roman" w:hAnsi="Times New Roman"/>
                      <w:b/>
                    </w:rPr>
                    <w:t>pyramids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3" w:hanging="31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 prism has a constant cross-section. It has a pair of parallel faces that are congruent polygons. The cross-sections of the shape are called the “ends” of the prism.                      A cross-section is the plane shape that forms the two new faces if you cut straight through a solid shape.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3177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1353185" cy="880110"/>
                            <wp:effectExtent l="0" t="18415" r="13335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53240" cy="880200"/>
                                      <a:chOff x="0" y="0"/>
                                      <a:chExt cx="1353240" cy="880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7640" y="0"/>
                                        <a:ext cx="1065600" cy="76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361800" cy="3798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79646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3440" y="384120"/>
                                          <a:ext cx="361800" cy="3798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79646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7200" y="0"/>
                                          <a:ext cx="700200" cy="3877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0" y="380160"/>
                                          <a:ext cx="700200" cy="375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48480" y="365760"/>
                                          <a:ext cx="700200" cy="3877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H="1">
                                        <a:off x="290880" y="266400"/>
                                        <a:ext cx="184320" cy="424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91240" y="612000"/>
                                        <a:ext cx="883800" cy="78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636120"/>
                                        <a:ext cx="437400" cy="24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ends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77920" y="4320"/>
                                        <a:ext cx="189000" cy="371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.25pt;margin-top:11.3pt;width:106.55pt;height:69.3pt" coordorigin="365,226" coordsize="2131,1386">
                            <v:group id="shape_0" style="position:absolute;left:818;top:226;width:1678;height:1203">
                              <v:shapetype id="_x0000_t5" coordsize="21600,21600" o:spt="5" adj="10800" path="m,21600l@0,l21600,21600xe">
                                <v:stroke joinstyle="miter"/>
                                <v:formulas>
                                  <v:f eqn="val #0"/>
                                  <v:f eqn="prod 1 @0 2"/>
                                  <v:f eqn="sum @1 10800 0"/>
                                </v:formulas>
                                <v:path gradientshapeok="t" o:connecttype="rect" textboxrect="@1,10800,@2,21600"/>
                                <v:handles>
                                  <v:h position="@0,0"/>
                                </v:handles>
                              </v:shapetype>
                              <v:shape id="shape_0" fillcolor="#f79646" stroked="t" o:allowincell="t" style="position:absolute;left:818;top:227;width:569;height:597;mso-wrap-style:none;v-text-anchor:middle" type="_x0000_t5">
                                <v:fill o:detectmouseclick="t" type="solid" color2="#0869b9"/>
                                <v:stroke color="black" weight="15840" dashstyle="dash" joinstyle="miter" endcap="flat"/>
                                <w10:wrap type="none"/>
                              </v:shape>
                              <v:shape id="shape_0" fillcolor="#f79646" stroked="t" o:allowincell="t" style="position:absolute;left:1926;top:831;width:569;height:597;mso-wrap-style:none;v-text-anchor:middle" type="_x0000_t5">
                                <v:fill o:detectmouseclick="t" type="solid" color2="#0869b9"/>
                                <v:stroke color="black" weight="15840" joinstyle="miter" endcap="flat"/>
                                <w10:wrap type="none"/>
                              </v:shape>
                              <v:shape id="shape_0" stroked="t" o:allowincell="t" style="position:absolute;left:1113;top:226;width:1102;height:610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24;top:825;width:1102;height:591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67;top:802;width:1102;height:610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t" o:allowincell="t" style="position:absolute;left:823;top:646;width:288;height:667;flip:x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824;top:1190;width:1390;height:123;flip:x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t" style="position:absolute;left:365;top:1228;width:688;height:38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end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803;top:233;width:296;height:584;flip:x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6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13" w:hanging="31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 pyramid has sloping sides that meet at a point called an apex. It is made by joining a polygonal base and an apex by triangular faces.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1130300" cy="959485"/>
                            <wp:effectExtent l="6985" t="0" r="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0400" cy="959400"/>
                                      <a:chOff x="0" y="0"/>
                                      <a:chExt cx="1130400" cy="95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3040"/>
                                        <a:ext cx="696600" cy="7945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 flipH="1">
                                          <a:off x="9360" y="473760"/>
                                          <a:ext cx="279360" cy="311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438840" y="482760"/>
                                          <a:ext cx="256680" cy="311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282600" y="482760"/>
                                          <a:ext cx="4129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0" y="793080"/>
                                          <a:ext cx="43956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720" y="0"/>
                                          <a:ext cx="342360" cy="7941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42720" y="720"/>
                                          <a:ext cx="354240" cy="4834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278640" y="720"/>
                                          <a:ext cx="64440" cy="4834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42360" y="0"/>
                                          <a:ext cx="96840" cy="7941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7840" y="0"/>
                                        <a:ext cx="48708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ape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3320" y="711360"/>
                                        <a:ext cx="487080" cy="248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bas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342360" y="113040"/>
                                        <a:ext cx="30168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453960" y="729000"/>
                                        <a:ext cx="250560" cy="9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3.45pt;margin-top:0.8pt;width:89pt;height:75.55pt" coordorigin="869,16" coordsize="1780,1511">
                            <v:group id="shape_0" style="position:absolute;left:869;top:194;width:1098;height:1251">
                              <v:shape id="shape_0" stroked="t" o:allowincell="t" style="position:absolute;left:884;top:940;width:438;height:489;flip:x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560;top:954;width:402;height:489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14;top:954;width:648;height:1;flip:x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69;top:1443;width:690;height:2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70;top:194;width:537;height:1250;flip:x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409;top:195;width:557;height:760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308;top:195;width:99;height:760;flip:x" type="_x0000_t32">
                                <v:stroke color="black" weight="15840" dashstyle="dash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408;top:194;width:152;height:1250" type="_x0000_t32">
                                <v:stroke color="black" weight="1584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1858;top:16;width:766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ape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882;top:1136;width:766;height:3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bas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1408;top:194;width:473;height:2;flip:x" type="_x0000_t32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584;top:1164;width:392;height:142;flip:xy" type="_x0000_t32">
                              <v:stroke color="black" weight="1584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en-ZA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Z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1785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353695" cy="1270"/>
                            <wp:effectExtent l="0" t="0" r="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542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8.65pt;margin-top:2.05pt;width:27.85pt;height:0.1pt" type="_x0000_t32">
                            <v:stroke color="#3465a4" joinstyle="round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61785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353695" cy="1270"/>
                            <wp:effectExtent l="0" t="0" r="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542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f" o:allowincell="t" style="position:absolute;margin-left:48.65pt;margin-top:2.05pt;width:27.85pt;height:0.1pt" type="_x0000_t32">
                            <v:stroke color="#3465a4" joinstyle="round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6"/>
                      <w:szCs w:val="16"/>
                    </w:rPr>
                    <w:t>Adapted from Platinum Mathematics Grade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 each of these 3D object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color w:val="0000FF"/>
                <w:sz w:val="27"/>
                <w:szCs w:val="27"/>
                <w:lang w:val="en-ZA" w:eastAsia="en-US"/>
              </w:rPr>
              <w:drawing>
                <wp:inline distT="0" distB="0" distL="0" distR="0">
                  <wp:extent cx="1146175" cy="1120775"/>
                  <wp:effectExtent l="0" t="0" r="0" b="0"/>
                  <wp:docPr id="14" name="Picture 8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color w:val="0000FF"/>
                <w:lang w:val="en-ZA" w:eastAsia="en-US"/>
              </w:rPr>
            </w:pPr>
            <w:r>
              <w:rPr>
                <w:color w:val="0000FF"/>
                <w:lang w:val="en-ZA" w:eastAsia="en-US"/>
              </w:rPr>
              <w:drawing>
                <wp:inline distT="0" distB="0" distL="0" distR="0">
                  <wp:extent cx="956310" cy="1141095"/>
                  <wp:effectExtent l="0" t="0" r="0" b="0"/>
                  <wp:docPr id="15" name="irc_mi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rc_mi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color w:val="0000FF"/>
                <w:sz w:val="27"/>
                <w:szCs w:val="27"/>
                <w:lang w:val="en-ZA" w:eastAsia="en-US"/>
              </w:rPr>
              <w:drawing>
                <wp:inline distT="0" distB="0" distL="0" distR="0">
                  <wp:extent cx="1027430" cy="1026160"/>
                  <wp:effectExtent l="0" t="0" r="0" b="0"/>
                  <wp:docPr id="16" name="Picture 3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color w:val="0000FF"/>
                <w:szCs w:val="24"/>
                <w:lang w:val="en-ZA" w:eastAsia="en-US"/>
              </w:rPr>
              <w:drawing>
                <wp:inline distT="0" distB="0" distL="0" distR="0">
                  <wp:extent cx="1198880" cy="1130300"/>
                  <wp:effectExtent l="0" t="0" r="0" b="0"/>
                  <wp:docPr id="17" name="irc_ilrp_mut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rc_ilrp_mut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/>
                <w:color w:val="0000FF"/>
                <w:szCs w:val="24"/>
                <w:lang w:val="en-ZA" w:eastAsia="en-US"/>
              </w:rPr>
              <w:drawing>
                <wp:inline distT="0" distB="0" distL="0" distR="0">
                  <wp:extent cx="1198880" cy="922655"/>
                  <wp:effectExtent l="0" t="0" r="0" b="0"/>
                  <wp:docPr id="18" name="Image1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5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 xml:space="preserve"> Please turn over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 xml:space="preserve"> Please turn over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</w:t>
      <w:tab/>
      <w:t xml:space="preserve"> Please turn over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</w:t>
      <w:tab/>
      <w:t xml:space="preserve"> Please turn over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 xml:space="preserve">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 xml:space="preserve">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 xml:space="preserve">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</w:t>
      <w:tab/>
      <w:t xml:space="preserve"> Please turn over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 xml:space="preserve">Copyright reserved                                                                                                                      </w:t>
      <w:tab/>
      <w:t xml:space="preserve"> Please turn over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SBA-Task: Worksheet 2016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 xml:space="preserve">MLMS4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en-US"/>
      </w:rPr>
      <w:t xml:space="preserve">                                             SBA-Task: Worksheet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hyperlink" Target="http://www.google.com/url?sa=i&amp;rct=j&amp;q=&amp;esrc=s&amp;frm=1&amp;source=images&amp;cd=&amp;cad=rja&amp;uact=8&amp;ved=&amp;url=http://gajitz.com/this-is-not-a-lamp-clever-light-uses-packaging-as-product/&amp;ei=g3kdVYzTGoHBUr-mg-gI&amp;psig=AFQjCNFhmqQiacwgHJpQK5mzaGLYo6j9Hg&amp;ust=1428081435763628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image" Target="media/image2.png"/><Relationship Id="rId33" Type="http://schemas.openxmlformats.org/officeDocument/2006/relationships/hyperlink" Target="http://www.google.com/url?sa=i&amp;rct=j&amp;q=&amp;esrc=s&amp;frm=1&amp;source=images&amp;cd=&amp;cad=rja&amp;uact=8&amp;ved=0CAcQjRw&amp;url=http://www.kidsmathgamesonline.com/pictures/shapes/tetrahedron.html&amp;ei=GeMeVdaRBoyvsAHNgITAAQ&amp;psig=AFQjCNGMyjKXYApqJsV1M6AgQltHoTkq7w&amp;ust=1428173984856080" TargetMode="External"/><Relationship Id="rId34" Type="http://schemas.openxmlformats.org/officeDocument/2006/relationships/image" Target="media/image3.png"/><Relationship Id="rId35" Type="http://schemas.openxmlformats.org/officeDocument/2006/relationships/hyperlink" Target="http://www.google.com/url?sa=i&amp;rct=j&amp;q=&amp;esrc=s&amp;frm=1&amp;source=images&amp;cd=&amp;cad=rja&amp;uact=8&amp;ved=0CAcQjRw&amp;url=http://etc.usf.edu/clipart/41600/41699/fc_cone_41699.htm&amp;ei=gd8eVbucGMHIPP2fgOgO&amp;psig=AFQjCNHUHX44fFRGgW87U2ZOw3FqNo0jRw&amp;ust=1428173048786240" TargetMode="Externa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image" Target="media/image4.png"/><Relationship Id="rId41" Type="http://schemas.openxmlformats.org/officeDocument/2006/relationships/hyperlink" Target="http://www.google.com/url?sa=i&amp;rct=j&amp;q=&amp;esrc=s&amp;frm=1&amp;source=images&amp;cd=&amp;cad=rja&amp;uact=8&amp;ved=&amp;url=http://study.com/academy/lesson/finding-the-area-of-a-cylinder-formula-example.html&amp;ei=x98eVZHBGcazswHVjIK4BA&amp;psig=AFQjCNG6z-km21MC0-LzRQKCWBhemymmtw&amp;ust=1428173127729242" TargetMode="External"/><Relationship Id="rId42" Type="http://schemas.openxmlformats.org/officeDocument/2006/relationships/image" Target="media/image5.jpeg"/><Relationship Id="rId43" Type="http://schemas.openxmlformats.org/officeDocument/2006/relationships/hyperlink" Target="http://www.google.com/url?sa=i&amp;rct=j&amp;q=&amp;esrc=s&amp;frm=1&amp;source=images&amp;cd=&amp;cad=rja&amp;uact=8&amp;ved=0CAMQjRw&amp;url=http://en.wikipedia.org/wiki/Sphere&amp;ei=aOAeVdbPCYGcsgGnoYCIDA&amp;psig=AFQjCNFu2DrX6XHOgXHb_H5T_tmvkUqvwA&amp;ust=1428173288189462" TargetMode="External"/><Relationship Id="rId44" Type="http://schemas.openxmlformats.org/officeDocument/2006/relationships/image" Target="media/image6.jpeg"/><Relationship Id="rId45" Type="http://schemas.openxmlformats.org/officeDocument/2006/relationships/hyperlink" Target="http://www.google.com/url?sa=i&amp;rct=j&amp;q=&amp;esrc=s&amp;frm=1&amp;source=images&amp;cd=&amp;ved=0CAMQjRw&amp;url=http://exchange.smarttech.com/details?id=b4cb94b7-4818-479c-9c8f-b43ffe0b71a4&amp;ei=BeEeVffzJMacsAGij4PgAQ&amp;psig=AFQjCNFiUIY8qYcVS6sFple5zIbbqLTq2Q&amp;ust=1428173445640448" TargetMode="External"/><Relationship Id="rId46" Type="http://schemas.openxmlformats.org/officeDocument/2006/relationships/header" Target="header17.xml"/><Relationship Id="rId47" Type="http://schemas.openxmlformats.org/officeDocument/2006/relationships/header" Target="header18.xml"/><Relationship Id="rId48" Type="http://schemas.openxmlformats.org/officeDocument/2006/relationships/footer" Target="footer17.xml"/><Relationship Id="rId49" Type="http://schemas.openxmlformats.org/officeDocument/2006/relationships/footer" Target="footer18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1:00Z</dcterms:created>
  <dc:creator>Administrator</dc:creator>
  <dc:description/>
  <cp:keywords/>
  <dc:language>en-US</dc:language>
  <cp:lastModifiedBy>Shilubana.J</cp:lastModifiedBy>
  <cp:lastPrinted>2015-11-25T10:07:00Z</cp:lastPrinted>
  <dcterms:modified xsi:type="dcterms:W3CDTF">2015-11-25T08:07:00Z</dcterms:modified>
  <cp:revision>7</cp:revision>
  <dc:subject/>
  <dc:title>ABET LEVEL 4 SUMMATIVE ASSESSMENT</dc:title>
</cp:coreProperties>
</file>